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május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Beszámoló a HÉVÜZ Hévíz Városüzemeltetési Korlátolt Felelősségű Társaság 2022. 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Czurda Gábor üg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ÉVÜZ Kft. Felügyelőbizottság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ÜZ Hévíz Városüzemeltetési Korlátolt Felelősségű Társaságot Hévíz Város Önkormányzat 2021. január 1-én alapította 100%-os tulajdoni arányban. A beszámoló kapcsán fontos megjegyezni, hogy a társaság parkolásból származó bevételei nem eredmény szemléletűek, hiszen a parkolási díjak bevételei -törvényi előírás alapján- az önkormányzat könyveiben jelennek meg. A HÉVÜZ Kft. az önkormányzattól kapott átalánydíjból gazdálkodik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35/2021. (XII. 21.) határozata alapján a moziüzemeltetés és rendezvénytechnikai feladatok ellátására feladat-ellátási szerződést kötött 2022. január 01-i hatállyal a 100%-ban tulajdonát képező HÉVÜZ Kft.-vel. A beszámoló kapcsán fontos megjegyezni, hogy a Tulajdonos a nem kötelező feladatellátás kapcsán „csak” olyan mértékű támogatást (átalány) ad a cégnek, hogy az rá van utalva a lehető legmagasabb bevételek elérésére. Rövid távú cél a veszteség minimalizálása, középtávon pedig 0,- Ft eredmény, illetve hosszútávon a nyereség elérése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ÜZ Kft. ügyvezetője a mellékelt beszámoló alapján részletesen beszámolt a 2022. évi parkolási és mozi üzemeltetés, illetve a rendezvénytechnikai feladatok ellátása alatti tapasztalatokról, bevételekről, és a kft-t érintő kiadásokró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ÜZ Kft. egyszerűsített éves beszámolója alapján a 2022. évi nettó árbevétel 83.176 ezer Ft, az anyagjellegű ráfordítások összege 29.673 ezer Ft, míg a személyi jellegű ráfordítások összege 43.015 ezer Ft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A beszámoló szerint az adózott eredmény összege 5.993 ezer Ft, az eszközök és források összege 15.503 ezer Ft, a pénzeszközök állománya 11.645 ezer Ft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ÜZ Kft. gazdálkodásáról elmondható, hogy stabil gazdasági működést biztosít a fenntartó és az ügyvezető egyará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 tartalmazza az egyszerűsített mérleg és eredmény-kimutatást. A gazdasági társaság a Számviteli Törvény 155.§ szerint könyvvizsgálatra nem kötelezett. A feladatok ellátás volumene, kialakítása és adózási sajátosságai miatt 2022. évre még kikértük független könyvvizsgáló véleményét is. 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(székhely: 8380 Hévíz, Kossuth Lajos utca 5. As 2. adószám: 28999717-2-20 cégjegyzékszám: 20-09-077393) 2022. évi gazdálkodásáról szóló beszámolót 15.503 ezer Ft mérlegszerinti fő összeggel és 5.993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május </w:t>
      </w:r>
      <w:r>
        <w:rPr>
          <w:rFonts w:cs="Arial" w:ascii="Arial" w:hAnsi="Arial"/>
          <w:spacing w:val="6"/>
        </w:rPr>
        <w:t>3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>
          <w:trHeight w:val="39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5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>
          <w:trHeight w:val="4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4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zurda Gáb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  <w:highlight w:val="yellow"/>
                                  </w:rPr>
                                  <w:t>____-___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  <w:highlight w:val="yellow"/>
                            </w:rPr>
                            <w:t>____-___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35:00Z</dcterms:created>
  <dc:creator>T-Cont Kft</dc:creator>
  <dc:description/>
  <cp:keywords/>
  <dc:language>en-US</dc:language>
  <cp:lastModifiedBy>Dr. Tüske Róbert</cp:lastModifiedBy>
  <cp:lastPrinted>2016-09-12T12:17:00Z</cp:lastPrinted>
  <dcterms:modified xsi:type="dcterms:W3CDTF">2023-05-12T09:39:00Z</dcterms:modified>
  <cp:revision>4</cp:revision>
  <dc:subject/>
  <dc:title/>
</cp:coreProperties>
</file>